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10 book bibliography Part II</w:t>
      </w:r>
    </w:p>
    <w:p>
      <w:pPr>
        <w:pStyle w:val="Normal"/>
        <w:rPr/>
      </w:pPr>
      <w:r>
        <w:rPr/>
      </w:r>
    </w:p>
    <w:p>
      <w:pPr>
        <w:pStyle w:val="Normal"/>
        <w:rPr/>
      </w:pPr>
      <w:r>
        <w:rPr/>
      </w:r>
    </w:p>
    <w:p>
      <w:pPr>
        <w:pStyle w:val="Normal"/>
        <w:rPr/>
      </w:pPr>
      <w:r>
        <w:rPr/>
      </w:r>
    </w:p>
    <w:p>
      <w:pPr>
        <w:pStyle w:val="Normal"/>
        <w:rPr/>
      </w:pPr>
      <w:r>
        <w:rPr/>
        <w:t xml:space="preserve">Alarcon, Francisco X. “From the Bellybutton of the Moon and other Summer Poems”. San Francisco, CA, Children’s Book Press, 1998. 32 Pages. Ages4-8. Genre: Poetry Book. Language: English and Spanish. </w:t>
      </w:r>
    </w:p>
    <w:p>
      <w:pPr>
        <w:pStyle w:val="Normal"/>
        <w:rPr/>
      </w:pPr>
      <w:r>
        <w:rPr/>
      </w:r>
    </w:p>
    <w:p>
      <w:pPr>
        <w:pStyle w:val="Normal"/>
        <w:rPr/>
      </w:pPr>
      <w:r>
        <w:rPr/>
        <w:t xml:space="preserve">Paragraph 1: </w:t>
      </w:r>
    </w:p>
    <w:p>
      <w:pPr>
        <w:pStyle w:val="Normal"/>
        <w:rPr/>
      </w:pPr>
      <w:r>
        <w:rPr/>
        <w:tab/>
        <w:t xml:space="preserve">Francisco Alarcon has a gift of writing culturally rich books, with imagery that can be as colorful as the colors in the rainbow. With the collaboration of Maya Christina Gonzalez as the illustrator, his books and words most of all come alive. Gonzalez’s pictures are unique but at the same time they bring a sense of connection between the reader and the characters, in this case the poems written by Alarcon himself. This book received a Skipping Stones Book Award in 1999.  </w:t>
      </w:r>
    </w:p>
    <w:p>
      <w:pPr>
        <w:pStyle w:val="Normal"/>
        <w:rPr/>
      </w:pPr>
      <w:r>
        <w:rPr/>
      </w:r>
    </w:p>
    <w:p>
      <w:pPr>
        <w:pStyle w:val="Normal"/>
        <w:rPr/>
      </w:pPr>
      <w:r>
        <w:rPr/>
        <w:t xml:space="preserve">Paragraph 2: </w:t>
      </w:r>
    </w:p>
    <w:p>
      <w:pPr>
        <w:pStyle w:val="Normal"/>
        <w:rPr/>
      </w:pPr>
      <w:r>
        <w:rPr/>
        <w:tab/>
        <w:t xml:space="preserve">Francisco Alarcon lives in Davis, California and is an educator. He received a National Parenting Gold Medal Award and a Pura Belpre Honor Award from the American Library association for his first book </w:t>
      </w:r>
      <w:r>
        <w:rPr>
          <w:i/>
          <w:iCs/>
        </w:rPr>
        <w:t>laughing tomatoes</w:t>
      </w:r>
      <w:r>
        <w:rPr/>
        <w:t xml:space="preserve"> and other spring poems. He tends to write books about his memories from Mexico, family, and other prior experiences from when he was younger. This is always something positive that help children of all backgrounds learn to understand and make connections with their own lives.</w:t>
      </w:r>
    </w:p>
    <w:p>
      <w:pPr>
        <w:pStyle w:val="Normal"/>
        <w:rPr/>
      </w:pPr>
      <w:r>
        <w:rPr/>
      </w:r>
    </w:p>
    <w:p>
      <w:pPr>
        <w:pStyle w:val="Normal"/>
        <w:rPr/>
      </w:pPr>
      <w:r>
        <w:rPr/>
        <w:t>Paragraph:</w:t>
      </w:r>
    </w:p>
    <w:p>
      <w:pPr>
        <w:pStyle w:val="Normal"/>
        <w:rPr/>
      </w:pPr>
      <w:r>
        <w:rPr/>
        <w:tab/>
        <w:t xml:space="preserve">From the Bellybutton of the Moon, is a poetry book about Mexico and the origin of the city’s name. It also includes other Summer Poems like </w:t>
      </w:r>
      <w:r>
        <w:rPr>
          <w:i/>
          <w:iCs/>
        </w:rPr>
        <w:t>Ancient Wisdom</w:t>
      </w:r>
      <w:r>
        <w:rPr/>
        <w:t xml:space="preserve">, </w:t>
      </w:r>
      <w:r>
        <w:rPr>
          <w:i/>
          <w:iCs/>
        </w:rPr>
        <w:t>Mariposa</w:t>
      </w:r>
      <w:r>
        <w:rPr/>
        <w:t xml:space="preserve">, </w:t>
      </w:r>
      <w:r>
        <w:rPr>
          <w:i/>
          <w:iCs/>
        </w:rPr>
        <w:t>Daily Shower</w:t>
      </w:r>
      <w:r>
        <w:rPr/>
        <w:t xml:space="preserve">, </w:t>
      </w:r>
      <w:r>
        <w:rPr>
          <w:i/>
          <w:iCs/>
        </w:rPr>
        <w:t>Keys to the Universe</w:t>
      </w:r>
      <w:r>
        <w:rPr/>
        <w:t xml:space="preserve">, </w:t>
      </w:r>
      <w:r>
        <w:rPr>
          <w:i/>
          <w:iCs/>
        </w:rPr>
        <w:t>Bilingual</w:t>
      </w:r>
      <w:r>
        <w:rPr/>
        <w:t xml:space="preserve">, and </w:t>
      </w:r>
      <w:r>
        <w:rPr>
          <w:i/>
          <w:iCs/>
        </w:rPr>
        <w:t>Ode to My Shoes</w:t>
      </w:r>
      <w:r>
        <w:rPr/>
        <w:t>. The author explains that the title of this book to Mexico-Tenochtitlan the city that was once founded by the Aztecs. He explains that the Aztec name for Mexico comes from the word metztli (moon), xictli (bellybutton) and o (from). He continued to say that every time he looks at the moon it makes him want to touch his bellybutton. This is one book I would definitely recommend to any teacher to keep in their library because not only will it benefit bilingual children with their reading practicing, but it will enrich their knowledge and can help them relate to and connect with many of the books poems. This book also gives great historical insight and introduces a lot of the Mexican culture and customs as well as beliefs. Overall, this book will be a great one to have in a bilingual classroom so students can practice their English while keeping their native language and culture al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hman, Linda. “Babies on the Go”. New York, NY: Harcourt Books, 2003. Unpaged. Ages 2-5. Genre: Picture book. Language: English.  </w:t>
      </w:r>
    </w:p>
    <w:p>
      <w:pPr>
        <w:pStyle w:val="Normal"/>
        <w:rPr/>
      </w:pPr>
      <w:r>
        <w:rPr/>
      </w:r>
    </w:p>
    <w:p>
      <w:pPr>
        <w:pStyle w:val="Normal"/>
        <w:rPr/>
      </w:pPr>
      <w:r>
        <w:rPr/>
      </w:r>
    </w:p>
    <w:p>
      <w:pPr>
        <w:pStyle w:val="Normal"/>
        <w:rPr/>
      </w:pPr>
      <w:r>
        <w:rPr/>
        <w:t xml:space="preserve">Paragraph 1: </w:t>
      </w:r>
    </w:p>
    <w:p>
      <w:pPr>
        <w:pStyle w:val="Normal"/>
        <w:rPr/>
      </w:pPr>
      <w:r>
        <w:rPr/>
        <w:tab/>
        <w:t>In this book Linda Ashman presents a story with diverse animal babies. Babies that are “on the go”. The pictures illustrated by Jane Dyer are lively and realistic. The light and subtle watercolors provide a sense of warmth to the book, and with the rhyming of the text; this book becomes a peaceful and relaxing nursery rhyme. The type a mother can read to her young. All the animals presented their own unique way of traveling from one place to another, how they walk, or hang on to their mothers. All in all, the book ends with introducing another species of Anamalia which are human babies, and how they always “ride with love” and the different ways they are carried by their mothers.</w:t>
      </w:r>
    </w:p>
    <w:p>
      <w:pPr>
        <w:pStyle w:val="Normal"/>
        <w:rPr/>
      </w:pPr>
      <w:r>
        <w:rPr/>
      </w:r>
    </w:p>
    <w:p>
      <w:pPr>
        <w:pStyle w:val="Normal"/>
        <w:rPr/>
      </w:pPr>
      <w:r>
        <w:rPr>
          <w:rFonts w:eastAsia="Times New Roman"/>
        </w:rPr>
        <w:t xml:space="preserve"> </w:t>
      </w:r>
      <w:r>
        <w:rPr/>
        <w:t>Paragraph 2:</w:t>
      </w:r>
    </w:p>
    <w:p>
      <w:pPr>
        <w:pStyle w:val="Normal"/>
        <w:rPr/>
      </w:pPr>
      <w:r>
        <w:rPr/>
        <w:tab/>
        <w:t xml:space="preserve">Linda Ashman was born in Schenectady, New York, but grew up in Flemington, New Jersey. She now lives in Denver with her husband Jack Hicks and their son Jackson. She attended Rutgers University where she received a Bachelor’s in Economics and a Master's Degree in Urban Planning at UCLA. She claims to have found her calling after she worked for social and environmental organizations, and it was not until then that she realized that she wanted to write children’s books. </w:t>
      </w:r>
    </w:p>
    <w:p>
      <w:pPr>
        <w:pStyle w:val="Normal"/>
        <w:rPr/>
      </w:pPr>
      <w:r>
        <w:rPr/>
      </w:r>
    </w:p>
    <w:p>
      <w:pPr>
        <w:pStyle w:val="Normal"/>
        <w:rPr/>
      </w:pPr>
      <w:r>
        <w:rPr/>
        <w:t xml:space="preserve">Paragraph 3:  </w:t>
      </w:r>
    </w:p>
    <w:p>
      <w:pPr>
        <w:pStyle w:val="Normal"/>
        <w:rPr/>
      </w:pPr>
      <w:r>
        <w:rPr/>
        <w:tab/>
        <w:t xml:space="preserve">I like this book </w:t>
      </w:r>
      <w:r>
        <w:rPr>
          <w:i/>
          <w:iCs/>
        </w:rPr>
        <w:t>Babies on the go</w:t>
      </w:r>
      <w:r>
        <w:rPr/>
        <w:t xml:space="preserve"> because it will not only engage the little ones attention, but it will also be the book that can put the little ones sound asleep. In a school setting it is a good book to read out loud to the children right before nap time or after a noisy activity, just to calm them down. I really enjoyed this book, so much that I decided to read it to my three year old niece and my four year old nephew and they loved it as much as I did. I noticed that as they looked at the pictures they called each one by their names, however they called some animals different names, but this is the perfect situation to give them corrective feedback and teach them the correct name of each animal. This is where the end of the book plays a very important part, Linda Ashman included a “meet the babies page” and it includes both a picture and the correct name of each animal used in the book. Generally, I will keep this book in my library as a future teacher because of the many benefits that a child will acquire, as I mention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chwartz, Alvin. “Scary Stories 3: More Tales to Chill Your Bones”. New York, NY: Harper Collins Publishers, 1991. 115 pages. Ages 9-12. Genre: Folklore. Language: English. </w:t>
      </w:r>
    </w:p>
    <w:p>
      <w:pPr>
        <w:pStyle w:val="Normal"/>
        <w:rPr/>
      </w:pPr>
      <w:r>
        <w:rPr/>
      </w:r>
    </w:p>
    <w:p>
      <w:pPr>
        <w:pStyle w:val="Normal"/>
        <w:rPr/>
      </w:pPr>
      <w:r>
        <w:rPr/>
      </w:r>
    </w:p>
    <w:p>
      <w:pPr>
        <w:pStyle w:val="Normal"/>
        <w:rPr/>
      </w:pPr>
      <w:r>
        <w:rPr/>
        <w:t>Paragraph 1:</w:t>
      </w:r>
    </w:p>
    <w:p>
      <w:pPr>
        <w:pStyle w:val="Normal"/>
        <w:rPr/>
      </w:pPr>
      <w:r>
        <w:rPr/>
        <w:tab/>
        <w:t xml:space="preserve">This book is for children who like a little scare. It is a compilation of scary stories that happened to other children. It includes situations that are realistic but have no real evidence that these situations have happened. The illustrations were done by Stephen Gammell. These pictures are all hand drawn and are in black and white, which gives it the eerie vibe that a book with scary stories should have. Stephen Gammel was said to have found pencils more entertaining than toys and even though he never received formal artistic training, he is a Caldecott Award Winner for </w:t>
      </w:r>
      <w:r>
        <w:rPr>
          <w:i/>
          <w:iCs/>
        </w:rPr>
        <w:t>Where the Buffaloes Begin, Song and Dance Man,</w:t>
      </w:r>
      <w:r>
        <w:rPr/>
        <w:t xml:space="preserve"> and many other books.</w:t>
      </w:r>
    </w:p>
    <w:p>
      <w:pPr>
        <w:pStyle w:val="Normal"/>
        <w:rPr/>
      </w:pPr>
      <w:r>
        <w:rPr/>
      </w:r>
    </w:p>
    <w:p>
      <w:pPr>
        <w:pStyle w:val="Normal"/>
        <w:rPr/>
      </w:pPr>
      <w:r>
        <w:rPr/>
        <w:t>Paragraph2:</w:t>
      </w:r>
    </w:p>
    <w:p>
      <w:pPr>
        <w:pStyle w:val="Normal"/>
        <w:rPr/>
      </w:pPr>
      <w:r>
        <w:rPr/>
        <w:tab/>
        <w:t xml:space="preserve"> Alvin Schwartz the author of Scary Stories was known to write Batman and Superman comic strips. He received his writing degree from Colby College and Northwestern University. He is primarily known for his “Scary Stories to Tell in the Dark" series.  This is one book that I remember reading as a child and was such a great compilation of stories, that I remember going to sleep thinking over and over again of them. They would send a trail of shivers down my spine. There is one story in particular that I remember it’s called </w:t>
      </w:r>
      <w:r>
        <w:rPr>
          <w:i/>
          <w:iCs/>
        </w:rPr>
        <w:t>The Red Spot</w:t>
      </w:r>
      <w:r>
        <w:rPr/>
        <w:t xml:space="preserve"> and it is about a young girl named Ruth and while she slept a spider laid her eggs in her cheek, when she woke up she thought it was a pimple. A few days later she found that her “pimple” had burst and a whole bunch of little spiders came crawling out. Creepy, huh?! Well it is for children ages 9-12 and for an arachnophobe like me! Along with this story there is one called </w:t>
      </w:r>
      <w:r>
        <w:rPr>
          <w:i/>
          <w:iCs/>
        </w:rPr>
        <w:t>Just Delicious</w:t>
      </w:r>
      <w:r>
        <w:rPr/>
        <w:t xml:space="preserve"> which is about a husband who treated his wife very badly, he was a bully. One day the wife made liver for him, she was a very good cook. When she tasted it to see if it was ready, she kept picking at it and soon ate it all. When she realized that there was no more liver she was afraid and was not able to go to the store to buy another piece because it was so late. Then she remembered that they lived next to a funeral home, where a rich, old woman laid…guess what happens next? Well, this book is one that I would definitely recommend for those teachers who have students who like scary fiction stories. Enjoy! (Evil laugh). </w:t>
      </w:r>
    </w:p>
    <w:p>
      <w:pPr>
        <w:pStyle w:val="Normal"/>
        <w:rPr/>
      </w:pPr>
      <w:r>
        <w:rPr/>
      </w:r>
    </w:p>
    <w:p>
      <w:pPr>
        <w:pStyle w:val="Normal"/>
        <w:rPr/>
      </w:pPr>
      <w:r>
        <w:rPr/>
      </w:r>
    </w:p>
    <w:p>
      <w:pPr>
        <w:pStyle w:val="Normal"/>
        <w:rPr/>
      </w:pPr>
      <w:r>
        <w:rPr/>
        <w:tab/>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Adler, David A. “A picture book of Martin Luther King, Jr.” New York: Holiday House, 1989. Unpaged. Ages?-?. Genre: Non-fiction. Language: English.</w:t>
      </w:r>
    </w:p>
    <w:p>
      <w:pPr>
        <w:pStyle w:val="Normal"/>
        <w:rPr/>
      </w:pPr>
      <w:r>
        <w:rPr/>
      </w:r>
    </w:p>
    <w:p>
      <w:pPr>
        <w:pStyle w:val="Normal"/>
        <w:rPr/>
      </w:pPr>
      <w:r>
        <w:rPr/>
      </w:r>
    </w:p>
    <w:p>
      <w:pPr>
        <w:pStyle w:val="Normal"/>
        <w:rPr/>
      </w:pPr>
      <w:r>
        <w:rPr/>
        <w:t>Paragraph 1:</w:t>
      </w:r>
    </w:p>
    <w:p>
      <w:pPr>
        <w:pStyle w:val="Normal"/>
        <w:rPr/>
      </w:pPr>
      <w:r>
        <w:rPr/>
        <w:tab/>
        <w:t xml:space="preserve">This book is a must have. It explains the story of Martin Luther King Jr. while showcasing pictures that follow along with the story. This book was written by David A. Adler. David was born April 10, 1947. He graduated college with licenses to teach history and math and a BA in economics at Queens College in 1968. The vivid illustrations however were painted by Robert Casilla, in water colors. The unique thing about each illustration is that the pictures all seem to portray what those characters are feeling at that same exact moment, which captivates the children or anyone who reads it. It’s a great and fun way to teach the history of many important events beginning with explaining segregation to the life and the difference that Martin Luther King Jr. made. </w:t>
      </w:r>
    </w:p>
    <w:p>
      <w:pPr>
        <w:pStyle w:val="Normal"/>
        <w:rPr/>
      </w:pPr>
      <w:r>
        <w:rPr/>
      </w:r>
    </w:p>
    <w:p>
      <w:pPr>
        <w:pStyle w:val="Normal"/>
        <w:rPr/>
      </w:pPr>
      <w:r>
        <w:rPr/>
        <w:t>Paragraph 2:</w:t>
      </w:r>
    </w:p>
    <w:p>
      <w:pPr>
        <w:pStyle w:val="Normal"/>
        <w:rPr/>
      </w:pPr>
      <w:r>
        <w:rPr/>
        <w:tab/>
        <w:t>I believe this book can be used as a picture book or a non-fiction book. So, whether you want to use it as either or, it is the perfect book to keep in an elementary classroom overall. The content of this book is very rich and useful for many children’s understanding of history, it is an essential thing for them to understand and retain in their memories. With this book I believe they will be able to do this, as well as be able to fully comprehend the situations that have happened, why they happened, and what was the solution to these actions. It is broken down to a children’s perspective and has been put in the simplest and easiest way to fully grasp the history behind Martin Luther King Jr’s actions. Children will definitely enjoy it and will not consider it to be bo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arcon, Francisco X. “Poems to Dream Together”. New York, NY: Lee &amp; Low Books Inc., 2005. Unpaged. Ages 4-8. Genre: Poetry Book. Language: English and Spanish. </w:t>
      </w:r>
    </w:p>
    <w:p>
      <w:pPr>
        <w:pStyle w:val="Normal"/>
        <w:rPr/>
      </w:pPr>
      <w:r>
        <w:rPr/>
      </w:r>
    </w:p>
    <w:p>
      <w:pPr>
        <w:pStyle w:val="Normal"/>
        <w:rPr/>
      </w:pPr>
      <w:r>
        <w:rPr/>
        <w:t>Paragraph 1:</w:t>
      </w:r>
    </w:p>
    <w:p>
      <w:pPr>
        <w:pStyle w:val="Normal"/>
        <w:rPr/>
      </w:pPr>
      <w:r>
        <w:rPr/>
        <w:tab/>
        <w:t xml:space="preserve">This poem book by Francisco Alarcon is as amazing as the one I previously mentioned. However there is a slight difference. In these poems this author presents collections about children and their experiences, their families, neighborhoods, education, the environment, and even about the future and peace. This author states that these poems came about after working with school children who wrote about their personal dreams. This book is truly inspirational, it shows that all children can reach their dreams and complete their goals and keeps them motivated to be successful in life. The author himself includes a couple of poems from his own dreams and experiences. </w:t>
      </w:r>
    </w:p>
    <w:p>
      <w:pPr>
        <w:pStyle w:val="Normal"/>
        <w:rPr/>
      </w:pPr>
      <w:r>
        <w:rPr/>
      </w:r>
    </w:p>
    <w:p>
      <w:pPr>
        <w:pStyle w:val="Normal"/>
        <w:rPr/>
      </w:pPr>
      <w:r>
        <w:rPr/>
        <w:t xml:space="preserve">Paragraph 2: </w:t>
      </w:r>
    </w:p>
    <w:p>
      <w:pPr>
        <w:pStyle w:val="Normal"/>
        <w:rPr/>
      </w:pPr>
      <w:r>
        <w:rPr/>
        <w:tab/>
        <w:t xml:space="preserve">The illustrator, by the name of, Paula Barragan was born in Quito, Ecuador in 1963. She is a graduate of Pratt Institute in Brooklyn, New York where she received a BFA in design and illustration. Her main works would be Painting, Printing, and Drawing. She has many of her work in galleries throughout the U.S, but as of 1986 she has had ownership of workshops where she makes carpets, logos, illustrations, and posters. In 2006 she received the ALA Notable Children’s Award for this book </w:t>
      </w:r>
      <w:r>
        <w:rPr>
          <w:i/>
          <w:iCs/>
        </w:rPr>
        <w:t>Poems to dream together.</w:t>
      </w:r>
      <w:r>
        <w:rPr/>
        <w:t xml:space="preserve"> She is Lee &amp; Low’s illustrator of many books. Including </w:t>
      </w:r>
      <w:r>
        <w:rPr>
          <w:i/>
          <w:iCs/>
        </w:rPr>
        <w:t>Love to Mama: A tribute to Mothers.</w:t>
      </w:r>
      <w:r>
        <w:rPr/>
        <w:t xml:space="preserve"> Overall, this combination of a talented artist with a brilliant author makes an Amazing book that children will most definitely love to read over and over again, inspiring them to reach for the stars!</w:t>
      </w:r>
    </w:p>
    <w:p>
      <w:pPr>
        <w:pStyle w:val="Normal"/>
        <w:rPr/>
      </w:pPr>
      <w:r>
        <w:rPr/>
      </w:r>
    </w:p>
    <w:p>
      <w:pPr>
        <w:pStyle w:val="Normal"/>
        <w:rPr/>
      </w:pPr>
      <w:r>
        <w:rPr/>
        <w:t xml:space="preserve">Paragraph 3: </w:t>
      </w:r>
    </w:p>
    <w:p>
      <w:pPr>
        <w:pStyle w:val="Normal"/>
        <w:rPr/>
      </w:pPr>
      <w:r>
        <w:rPr/>
        <w:tab/>
        <w:t xml:space="preserve">As a future teacher I would like to have first and foremost the collection of Mr. Alarcon’s poem books because they honestly are very good. These books will attract children to learn to love the art of poetry, the magic, and the importance of it. I think he is a true master of what he does and knows exactly how children think, how they feel, and how they view the world through their eyes. If you ask me, sometimes as an adult, that is very hard to do. Maybe most of the time, but these books show a perfect way to get our students fired up and ready to learn about poetry and all its aspects, it gets them ready for it. These books introduce our students to a world of exactly those…dreams, dreams that are pos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Geeslin, Campbell. “Clara and Senor Frog”. New York: Schwartz and Wade books, 2007. Unpaged. Ages?-?. Genre: Contemporary Fiction. Language: English</w:t>
      </w:r>
    </w:p>
    <w:p>
      <w:pPr>
        <w:pStyle w:val="Normal"/>
        <w:rPr/>
      </w:pPr>
      <w:r>
        <w:rPr/>
      </w:r>
    </w:p>
    <w:p>
      <w:pPr>
        <w:pStyle w:val="Normal"/>
        <w:rPr/>
      </w:pPr>
      <w:r>
        <w:rPr/>
      </w:r>
    </w:p>
    <w:p>
      <w:pPr>
        <w:pStyle w:val="Normal"/>
        <w:rPr/>
      </w:pPr>
      <w:r>
        <w:rPr/>
      </w:r>
    </w:p>
    <w:p>
      <w:pPr>
        <w:pStyle w:val="Normal"/>
        <w:rPr/>
      </w:pPr>
      <w:r>
        <w:rPr/>
        <w:t>Paragraph 1:</w:t>
      </w:r>
    </w:p>
    <w:p>
      <w:pPr>
        <w:pStyle w:val="Normal"/>
        <w:rPr/>
      </w:pPr>
      <w:r>
        <w:rPr/>
        <w:tab/>
        <w:t>This book is a delightful story written by Campbell Geeslin and illustrated by Ryan Sanchez. The story is about a young girl by the name of Clara and her mother, who work for a magician. The magic shows become very boring to Clara, and do not surprise her at all. She knew all the tricks that made all the magic shows “magic”. Looking forward to visiting her aunt, the unexpected happened and her life filled with magic altogether. During this magical change in her life she discovers the magic in painting. It opens a whole new perspective in her mind which allows her to use her imagination and create wonderful characters.</w:t>
      </w:r>
    </w:p>
    <w:p>
      <w:pPr>
        <w:pStyle w:val="Normal"/>
        <w:rPr/>
      </w:pPr>
      <w:r>
        <w:rPr/>
      </w:r>
    </w:p>
    <w:p>
      <w:pPr>
        <w:pStyle w:val="Normal"/>
        <w:rPr/>
      </w:pPr>
      <w:r>
        <w:rPr/>
        <w:t xml:space="preserve">Paragraph 2: </w:t>
      </w:r>
    </w:p>
    <w:p>
      <w:pPr>
        <w:pStyle w:val="Normal"/>
        <w:rPr/>
      </w:pPr>
      <w:r>
        <w:rPr/>
        <w:tab/>
      </w:r>
      <w:r>
        <w:rPr>
          <w:i/>
        </w:rPr>
        <w:t xml:space="preserve">Clara and Senor Frog </w:t>
      </w:r>
      <w:r>
        <w:rPr/>
        <w:t xml:space="preserve">is the perfect story for children who like to paint, it contains elements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9:04:00Z</dcterms:created>
  <dc:creator>Eliana</dc:creator>
  <dc:description/>
  <cp:keywords/>
  <dc:language>en-US</dc:language>
  <cp:lastModifiedBy>Hosam</cp:lastModifiedBy>
  <dcterms:modified xsi:type="dcterms:W3CDTF">2009-05-03T20:56:00Z</dcterms:modified>
  <cp:revision>66</cp:revision>
  <dc:subject/>
  <dc:title/>
</cp:coreProperties>
</file>